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1611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957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2870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460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