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38644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940548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51825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55476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539112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50025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604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05254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3848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3091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75109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27215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94395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970010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1755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