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2076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19155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40225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7319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60597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21168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8730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852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98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46587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07388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30651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8713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