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055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05868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27662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52922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240715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11101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81912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6184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389189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16707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44497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67750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95690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91439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50568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09637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88714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