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246296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9591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9126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4656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43985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20730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049085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1145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43702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57174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301827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287162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96641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85698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21146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