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6134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44221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5112106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762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27467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154255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54753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858800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870421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9290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3990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57625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035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52234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97162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283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906381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