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3855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7681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804467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02352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8619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4313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48253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17980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93439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97157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6851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7293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40189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