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484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687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090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982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290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525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863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876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493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61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356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88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88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840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250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33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784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