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772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097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822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599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208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401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220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193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419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016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178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25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480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426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382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