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626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018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85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10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1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19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65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46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47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6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87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2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76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574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656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