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476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396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2666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194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3123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7238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128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6430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5421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0854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592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329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5875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