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18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79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35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31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72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32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32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889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3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0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814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9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78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