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224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030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19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89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61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5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607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68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051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82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34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5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155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