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385959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2102805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0268380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5334465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