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68557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192033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35217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52133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