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6314515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0856294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