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35310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97213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34929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00538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