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8394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33468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76248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9051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