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3443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76543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57561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43736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