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457506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765469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841904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104581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