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84671300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64785496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81894030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