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9651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96484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974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54965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