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950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9338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1110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56222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