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89979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42841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80901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46818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