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11129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9462455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