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186416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987538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304289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585232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