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6947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96148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42731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