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27553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52788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79179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24574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