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75140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05862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73226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57752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