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7935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50981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55018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37744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