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4391271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4919465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2680124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