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psil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ELECT_INTRO} takes a theorem with an applicative conclus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x}, and returns a theorem with the epsilon term {$@ P}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operand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P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($@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turned theorem asserts that {$@ P} denotes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{P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theorem is no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xactly the same as {SELECT_INTRO}, it is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library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INTRO, PEXISTS, SELECT_AX, PSELECT_CONV, PSELECT_ELIM, P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