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LE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LET_IMP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ransitivity chaining for mixed strict/non-strict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&lt;= t} where {s} and {t} have type {re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REAL_LE_IMP} returns {A |- !x1...xn z. t &lt; z ==&gt; s &lt; z}, where {z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and the {x1,...,xn} are free variables in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whose conclusion is not of the form {`s &lt;= t`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l number terms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LET_IMP (REAL_ARITH `abs(x + y) &lt;= abs(x) + abs(y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z. abs x + abs y &lt; z ==&gt; abs (x + y)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ransitivity chaining in goals easier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ASSUM(MATCH_MP_TAC o REAL_LE_IM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IMP, REAL_ARITH, REAL_LE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