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10430686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45266842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