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488805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67549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220137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411217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442991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107112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348734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455454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362137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660150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935601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