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171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927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0790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300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