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1443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268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627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8498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