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960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724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183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795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