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Copyright status: This file is in the public domai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as noted, whitespace may appear any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-file</w:t>
        <w:tab/>
        <w:t>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level level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</w:t>
        <w:tab/>
        <w:tab/>
        <w:t>:</w:t>
        <w:tab/>
        <w:t>level-name level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-name</w:t>
        <w:tab/>
        <w:t>:</w:t>
        <w:tab/>
        <w:t>name-length nonblank-char nam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-length is a number in decimal, containing no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blank-char is any non-whitespace, non-digi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-string is the first name-length characters 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not including, the nonblank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-contents</w:t>
        <w:tab/>
        <w:t>:</w:t>
        <w:tab/>
        <w:t>BOARD_Y "row"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</w:t>
        <w:tab/>
        <w:tab/>
        <w:t>:</w:t>
        <w:tab/>
        <w:t>BOARD_X "cell"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</w:t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 following character pairs, whitespac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in the pair, permitted but not required betwee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</w:t>
        <w:tab/>
        <w:t>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</w:t>
        <w:tab/>
        <w:t>blu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Y</w:t>
        <w:tab/>
        <w:t>yellow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</w:t>
        <w:tab/>
        <w:t>blu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Y</w:t>
        <w:tab/>
        <w:t>yellow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B</w:t>
        <w:tab/>
        <w:t>b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Y</w:t>
        <w:tab/>
        <w:t>yellow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blue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</w:t>
        <w:tab/>
        <w:t>yellow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</w:t>
        <w:tab/>
        <w:t>blue color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</w:t>
        <w:tab/>
        <w:t>yellow color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</w:t>
        <w:tab/>
        <w:t>flip color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L</w:t>
        <w:tab/>
        <w:t>(immovable)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W</w:t>
        <w:tab/>
        <w:t>movabl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L</w:t>
        <w:tab/>
        <w:t>tel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</w:t>
        <w:tab/>
        <w:t>mu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</w:t>
        <w:tab/>
        <w:t>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</w:t>
        <w:tab/>
        <w:t xml:space="preserve">  \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</w:t>
        <w:tab/>
        <w:t xml:space="preserve">  / star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J</w:t>
        <w:tab/>
        <w:t>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