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3 David E. Wexelblat &lt;dwex@gobli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Issue 1.2 - Ma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a)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b)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c)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d)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e)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f)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g)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h)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i)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j)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k)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l)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support for a new SVGA chipset to XFree86 is a challenging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one who wants to learn more about hardware-level programm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raught with hazards (in particular, crashing the machine is all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.  But in the end, when the server comes up and func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support for an SVGA chipset does not change any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of the server.  It is still a dumb 8-bit PseudoColor ser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bit StaticGray server.  Adding support for new hardware (e.g. accel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) is a major undertaking, and is not anywhere near formalized enough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theless, the driver-level programming here is a good introduction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ell be the first step for adding support for an accelerated chips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re SVGA-supersets.  Writing an SVGA-level driver for the chipse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table development platform for making use of new feature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done for the S3, Cirrus, and WD accelerated chipse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as 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get down to it.  In addition to this documentation, a stub dri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ovided.  This should provide you a complete framework for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  A lot of work has been put into mak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to complete as possible; hence it should, in theory,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cookbook, and come out with a working driver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tep in developing a new driver is to get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pset.  I've included a list of vendor contact information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so far (it's far from complete, so if you have any that isn'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please send it to me).  You need to obtain the datab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.  Make sure that the person you speak to is aware that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gister-level programming (so they don't send you the EE-style datash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any example code, or developer's kits, etc.  I've learned tha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level, in general, a databook that lists and describes the regis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VGA register-level programming, you sh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read!) a copy of Richard Ferraro's bible (see references below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understand what is happening in the server is to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s of the monochrome server's "generic" server, and comp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Ferraro's book (be aware that there are a few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k).  You can find the generic-VGA-register handling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vgaHW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understand what's happening in the generic server, you shoul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chipset, and study the documentation along with the code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understanding of what that driver does over and above the generic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know what information you need to obtain from the datab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hipset.  Once you have this information, you are ready to begin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/files that are relevant to writing a driver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/confi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.def</w:t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86.cf</w:t>
        <w:tab/>
        <w:tab/>
        <w:tab/>
        <w:t>XFree86 configuration/bui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/server/ddx/x386/</w:t>
        <w:tab/>
        <w:tab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/</w:t>
        <w:tab/>
        <w:tab/>
        <w:tab/>
        <w:t>Files common to all of the server (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, 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386.h</w:t>
        <w:tab/>
        <w:tab/>
        <w:t>Contains the '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386Vendor.h</w:t>
        <w:tab/>
        <w:t>Contains option/vend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yntax.h</w:t>
        <w:tab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.h</w:t>
        <w:tab/>
        <w:t>Contains in-line assemble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.def.LK</w:t>
        <w:tab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256/</w:t>
        <w:tab/>
        <w:tab/>
        <w:tab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/</w:t>
        <w:tab/>
        <w:tab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.h</w:t>
        <w:tab/>
        <w:t>Contains the 'vgaVideoChipRec' and 'vgaHW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HW.c</w:t>
        <w:tab/>
        <w:t>Contains the generic-VGA-regis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unctions vgaHWInit(), vgaHWSav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/</w:t>
        <w:tab/>
        <w:t>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2/</w:t>
        <w:tab/>
        <w:tab/>
        <w:tab/>
        <w:t>The monochrome server directorie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s are linked from vga25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ces han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/</w:t>
        <w:tab/>
        <w:t>The SVGA driver subdirectories.  The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DriverDoc/</w:t>
        <w:tab/>
        <w:tab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386/lib/Server. 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verything that is needed to relink the server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driver and build a new server without having ev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.def</w:t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/</w:t>
        <w:tab/>
        <w:tab/>
        <w:t>All of the include files lis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common' 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/</w:t>
        <w:tab/>
        <w:tab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DriverDoc/</w:t>
        <w:tab/>
        <w:tab/>
        <w:t>The directory with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ub driver.  'vgaHW.c' is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re, for reference (it is not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 -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to set up for your new driver.  The step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building from the source tree of from the Link Ki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files is different.  Here are the configur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the current driver scheme allows (in fact, encou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ting drivers for multiple related chipsets in a singl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usually best to use the vendor name, rather than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.  The fact that older XFree86 drivers do no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ntion should not deter you from using it now -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was developed before the driver interface had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is documentation, we'll use chips from the SuperDup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ndor.  Hence, we'll use '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listed should be performed for the monochrom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only the color or both servers; the "generic"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source tre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/server/ddx/x3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/server/ddx/x3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Link Kit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sr/X38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sr/X38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) Edit the file mit/config/x386.cf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dc' to the list for the defin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X386Vga256Drivers' and for 'X386Vga2Driv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should put 'sdc' at the end of the lis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sure that none of the other driver's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s incorrectly detect the 'sdc' chip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note that 'generic' must be la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X386Vga2Drivers' - put 'sdc' just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 Edit the file mit/config/site.def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 entries in this file (this is jus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shows 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) Edit mit/server/ddx/x386/LinkKit/site.def.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add the same entries in this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rototype '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usr/X386/lib/Server/site.def, and add '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X386Vga256Drivers' and 'X386Vga2Drivers'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f you are working in the source tree, copy the 'stub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akefile.stub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t/server/ddx/x3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t/server/ddx/x3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t/server/ddx/x3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t/server/ddx/x386/vga2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n edit this Imake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Link Kit, copy the '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akefile.stub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usr/X38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usr/X38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usr/X38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usr/X386/lib/Server/drivers/vga2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n edit this Imake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dit each of the files you've just copied, and replace '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'sdc' and 'STUB' with '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64k of memory, SuperVGA chipsets implement "bank switching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order address bits are used to select the bank of mem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take place.  The size and number of these banks v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spelled out in the chipset documentation.  A chip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, one or two bank registers.  Likely the ONLY case of zer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s a generic VGA, 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ear mapping of the video memory.  While using such a sche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erformance of the server, it is not currently support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VGA chipsets have two bank registers.  This is the most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(if any banking structure can be called "desirable")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moved from one area of the screen to another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v' instruction.  There are two forms of dual-banking - o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nk operations define a read-only bank and a write-only b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wo read/write windows.  With the first form, the entir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ndow is used for both read a write operation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 determine which bank is actually used (e.g. ET3000, ET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 form, the SVGA memory window is split into tw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with each bank pointer being used to control one wind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one window is used for read operations and the other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.  This is problematic, because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art of the screen to another requires that the data be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and then written out.  Fortunately, the server is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e-bank and two-bank chipsets; the determination of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n entry in the 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sdc_bank.s'.  These functions set the read bank - SDCSet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bank - SDCSetWrite(), and set both banks - SDCSetReadWri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ipset with only one bank, all three will be declared as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unction (see the "tvga8900"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ister %al.  The function will shift, bitmask, etc -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ut the bank number into the correct form -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orrect I/O port.  For chipsets where the two bank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-only, the SetReadWrite() function will have to do this twice -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nk.  For chipsets with two independent read/write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adWrite() func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"assyntax.h"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ssembler code will be generated, regardless of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ized 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ipset registers.  This data structure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from all others, and return a positive respon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take care of both cases in the same file.  Mo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he same - you can differentiate between the tw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chrome server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one plane is enabled, yielding the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 that control the desired features.  In particular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Miscellaneous Output Register; most SVGA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include 1 or 2 more bits, allowing the use of 8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tarting address.  The standard VGA only has 16 bi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ded registers unless the registers are first "unlo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 -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ipsets from the same vendor.  If there are multip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, then you would have a series of #define's for th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SDCchipset', which would be used throughout the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must be made.  See the Trident and PVGA1/WD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he Tseng ET3000 and ET4000 are counter-examples -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efore the driver interface allowed for multiple chips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uld NOT be followed).  Note that you should only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en your driver needs to do things differently for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the SDC driver supports the SDC-1a, SDC-1b, and SD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.  The -1a and -1b are essentially the same, but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chipset.  Your driver should support the -1 and -2 chipset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 -1a and -1a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ngs that cannot be determined without user interven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"option" flags (formerly called "vendor" flags, and still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way in the code; we decided that "vendor" was a misno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inished updating the code yet).  Say that board vendo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C chipsets have the option of providing 8 or 16 clocks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determine this from the chipset probe, so you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 to let the user select the behavior from the Xconfi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lags are defined in the file "x386Vendor.h".  You should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already a flag that can be reused.  If so,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.  If not, add a new #define, and define the string-&gt;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 the table in that file.  To see how option flag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T4000, 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 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fill in the driver data structures.  First we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gaSDCRec' structure.  This data structure is the driver-lo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SVGA state information.  The first entry in thi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'vgaHWRec std'.  This piece holds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fter that, you will have one 'unsigned char' fiel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at will be manipulated by your driver. 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'SDC' structure (type 'vgaVideoChipRec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lobal structure that identifies your driver to the server. 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SDC', in all caps - i.e. it must match the directory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is required so that the Link Kit reconfiguration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ipMapSize - the amount of memory that must b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's address space.  This is almost always 64k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A0000 to 0xAFFFF).  Some chipsets use a 128k map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A0000 to 0xBFFFF).  If your chipset gives an op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4k window, as a 128k window rules out using a Herc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in which read operations can be done.  Usually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hipWriteBottom,ChipWriteTop - same as above, fo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wo bank registers.  This is used to set up the screen-t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ipVendorFlags - this should always be '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ure initialization.  This is a bitfiel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/Vendor flags that are valid for this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priate bits are initialized at the end of the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 -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eatedly, until a NULL is returned, when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figured drivers.  The Ident() function should return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 supported chipset.  The function is passed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 -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cks' line is specified in the Xconfig file) to select the dot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number passed in the parameter. 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ipset's clock-select bits according to the passed-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ummy values will be passed in as well (CLK_REG_SAVE, CLK_SAVE_REST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K_REG_SAVE is passed, the function should save awa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s that will be modified during clock sel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_REG_RESTORE is passed, the function should restore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 that the clock-probing cannot 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 -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tuitive function in the driver.  The Probe fun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hipset independent of all other chipset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ed a 'Chipset' line in the Xconfig file,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 check.  Otherwise, you must use some othe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at chipset is installed.  If you are lucky,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identification mechanism (ident/version register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ocumented in the databook.  Otherwi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ome scheme, using 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/chipsets, the requisite information can be obtain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or certain signature strings.  The best advise is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be functions, and use the reference document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ertain that your probe is non-destructive - if you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t must be saved before, 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the user has not specified the '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the user has not specified the '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onfig file, the values for the available dot-clo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, and passing it the number of clock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'chipset' field of the server's '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bankedMono' field of the server's '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f any option/vendor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ChipVendorFlags' structure in the 'vgaVideoChipRec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initialized with the allowed option fla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 -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uns is entered or left (for OSs without virtual conso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 the server starts and again when it exi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unction is to enable and disable I/O permiss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 where such is required), and to unlock and relock access to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the driver must manipulate.  It is a fairly trivi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imple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g -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restore' is a bit of a misnomer - this function is us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aved state and to install a new one created by the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y be done by simply writing out the regist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ing a read/modify/write cycle if only certain bi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h -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starts.  The Save() function must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i -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Probe() function).  It is used to initialize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defined display modes in the serv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itialize the entire 'vgaSDCRec' data stru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put the SVGA chipset into the requir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VGA portion of the structure is initialized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generic register initialization, if necessary. 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filled in with the correct initializ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ticular mode being initialized is passed in th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 pointer to a 'DisplayModeRec' structur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make sure that the Restore() function does a read/modify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manipulate those bits.  Again, refer to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j -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emory, due to scrolling of the virtual screen or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solution.  All it does is set the starting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 to match the specified coordinate.  Follow the com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k -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required if the extended registers that your dri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 when a synchronous reset is performed on the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databook should tell you this).  If you do NOT need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n't define it, and put 'NoopDDA' in its place in the vgaVideoChi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itializa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wice - once before the reset, and again after.  I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of SS_START in the former case, and SS_FINISH i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s to be done is to save any registers that will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set into static variables on the SS_START call,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l -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'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a standalone program using the server's driver librarie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deo mode adjustments.  This function will read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fill in a DisplayModeRec structure with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Go to mit/config, and enter 'make Make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o to mit/server, and enter 'make Makefile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Go to /usr/X386/lib/Server, and enter './mkm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In the same directory, enter '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Go to the appropriate driver 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o to mit/server, and enter '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o link the color server) or 'make loadXF86_Mon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Go to the appropriate driver 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) Go to /usr/X386/lib/server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loadXF86_SVGA' (to link the color serv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at incorrect programming of the SVGA chipset can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More likely, however, is that the display will be lost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boot to correct.  It is HIGHLY recommended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an attached terminal or a network login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way in which a debugger can be used on the server.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ple VTs for debug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do a 'sync' or two before starting the serv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necessary filesystems should be unmounted while th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VERY large with debugging enabled.  It is very simpl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Edit the Makefile.  Look for the SECOND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CDEBUGFLAGS'.  Change this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will enable debugging symbols and disable inl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move the '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'make CDEBUGFLAGS="-g -DNO_INLINE"' after remo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 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learning about SVGA programming, it may be useful to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, until you understand what is happening.  Do thi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riting a driver.  This will save you a massive amount of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a driver for a chipset that is similar to your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n 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et the gloom-and-doom in the debugging section  discourage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will probably have problems initially (I still do),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 debugging steps can bear fruit very quickly. 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given a good understanding of the chipset, a driver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bugged in a day or two.  For someone just learning about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and accelerated capabilities (BitBlt, line drawing, HW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w areas, and the formal interfaces to them are not 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hat you contact the XFree86 team and get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ogrammer's Guide to the EGA and VGA Cards, 2nd 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bible of SVGA programming - it has a few errors, so 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gadoc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most MS-DOS/Windows related FTP archives, including wu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S/BIOS oriented, but is still extremely useful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1 Victoria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1W 3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56-0718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56-0711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56-495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56-072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623-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(911, 924, 801/805, 9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8) 738-57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mit/server/ddx/x386/VGADriverDoc/VGADriver.Doc,v 1.5 1993/05/24 12:45:50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