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36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36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trcasecmp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trings without regard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many strings it quicker to forst use case_sort on al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m with strcmp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