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evt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win32evt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FORWARDS_READ = EVENTLOG_FORWARD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BACKWARDS_READ = EVENTLOG_BACKWARD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SEEK_READ = EVENTLOG_SEEK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SEQUENTIAL_READ = EVENTLOG_SEQUENTIA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SUCCESS = EVENTLOG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ERROR_TYPE = EVENTLOG_ERR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WARNING_TYPE = EVENTLOG_WARNI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INFORMATION_TYPE = EVENTLOG_INFORMA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AUDIT_SUCCESS = EVENTLOG_AUDIT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AUDIT_FAILURE = EVENTLOG_AUDIT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START_PAIRED_EVENT = EVENTLOG_START_PAIRED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END_PAIRED_EVENT = EVENTLOG_END_PAIRED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END_ALL_PAIRED_EVENTS = EVENTLOG_END_ALL_PAIRED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PAIRED_EVENT_ACTIVE = EVENTLOG_PAIRED_EVEN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_PAIRED_EVENT_INACTIVE = EVENTLOG_PAIRED_EVENT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swig |ClearEventLog|Clears the ev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ventLog(hEventLog,nullok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EventLog(hEventLog,lpBacku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EventLog(hEvent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EventSource(hEvent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ChangeEventLog(hEventLog,h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OfEventLogRecords(hEvent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ldestEventLogRecord(hEvent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ventLog(inNullWideString,inWid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ventSource(inNullWideString,inWid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ackupEventLog(inNullWideString,inWid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ventLog(hEventLog,dwReadFlags,dwRecord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vent(hEventLog,wType,wCategory,dwEventID,pyobject,pyobject,py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