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32servicemodu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win32servi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ervice(scHandle,py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Ar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ervice(hSCManager,inWideString,desired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C_HAND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yparm int|desiredAccess||The acces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CManager(inNullWideString,inNullWideString,desired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C_HAND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yparm int|desiredAccess||The acces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erviceHandle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yparm int|scHandle||Handl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ServiceStatus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yparm int|scHandle||Handle to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rviceStatus(hSCManager,inService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ervice(handle,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ervice(SC_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yparm int|scHandle||Hand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ervice(hSCManager,inWideString,inWideString,dwDesiredAccess,dwServiceType,dwStartType,dwErrorControl,inWideString,inNullWideString,bFetchTag,pyobject,inNullWideString,inNullWide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CONTROL_STOP = SERVICE_CONTROL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e service to stop. The hService handle must have SERVICE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CONTROL_PAUSE = SERVICE_CONTROL_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e service to pause. The hService handle must have SERVICE_PAUSE_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CONTROL_CONTINUE = SERVICE_CONTROL_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e paused service to resume. The hService hand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RVICE_PAUSE_CONTINU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CONTROL_INTERROGATE = SERVICE_CONTROL_INTE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e service to update immediately its curren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rvice control manager. The hService handle must have SERVICE_INTE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CONTROL_SHUTDOWN = SERVICE_CONTROL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Service function fails if this control cod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_MANAGER_ALL_ACCESS = SC_MANAGER_AL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STANDARD_RIGHTS_REQUIRED, in addition to all of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listed in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_MANAGER_CONNECT = SC_MANAGER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connecting to the service contro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_MANAGER_CREATE_SERVICE = SC_MANAGER_CREATE_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calling of the CreateService function to create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nd add i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_MANAGER_ENUMERATE_SERVICE = SC_MANAGER_ENUMERATE_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calling of the EnumServicesStatus function to list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_MANAGER_LOCK = SC_MANAGER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calling of the LockServiceDatabase function to ac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o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_MANAGER_QUERY_LOCK_STATUS = SC_MANAGER_QUERY_LOCK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calling of the QueryServiceLockStatus function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k status information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_MANAGER_MODIFY_BOOT_CONFIG = SC_MANAGER_MODIFY_BOO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_GROUP_IDENTIFIER = SC_GROUP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WIN32_OWN_PROCESS = SERVICE_WIN32_OWN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vice type flag that indicates a Win32 service that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WIN32_SHARE_PROCESS = SERVICE_WIN32_SHARE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vice type flag that indicates a Win32 service that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ith oth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KERNEL_DRIVER = SERVICE_KERNEL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vice type flag that indicates a Windows NT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FILE_SYSTEM_DRIVER = SERVICE_FILE_SYSTEM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vice type flag that indicates a Windows NT file syst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INTERACTIVE_PROCESS = SERVICE_INTERACTIVE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ag that indicates a Win32 service process that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STOPPED = SERVICE_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ice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START_PENDING = SERVICE_START_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ice is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STOP_PENDING = SERVICE_STOP_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ice is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RUNNING = SERVICE_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ic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CONTINUE_PENDING = SERVICE_CONTINUE_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ice continue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PAUSE_PENDING = SERVICE_PAUSE_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ice pause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PAUSED = SERVICE_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ice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ACCEPT_STOP = SERVICE_ACCEP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ice can be stopped. This enables the SERVICE_CONTROL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ACCEPT_PAUSE_CONTINUE = SERVICE_ACCEPT_PAUSE_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ice can be paused and continued. This enables the SERVICE_CONTROL_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RVICE_CONTROL_CONTIN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ACCEPT_SHUTDOWN = SERVICE_ACCEPT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ice is notified when system shutdown occurs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to send a SERVICE_CONTROL_SHUTDOWN value to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rolService function cannot send thi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BOOT_START = SERVICE_BOO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device driver started by the operating system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valid only if the service type is SERVICE_KERNEL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RVICE_FILE_SYSTEM_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SYSTEM_START = SERVICE_SYSTEM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device driver started by the IoInit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valid only if the service type is SERVICE_KERNEL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RVICE_FILE_SYSTEM_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AUTO_START = SERVICE_AUTO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device driver or Win32 service started by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manager automatically during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DEMAND_START = SERVICE_DEMAN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device driver or Win32 service started by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manager when a process calls the StartServi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DISABLED = SERVICE_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device driver or Win32 service that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ERROR_IGNORE = SERVICE_ERROR_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up (boot) program logs the error but continues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ERROR_NORMAL = SERVICE_ERROR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up program logs the error and displays a message box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ontinues the start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ERROR_SEVERE = SERVICE_ERROR_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up operation continues. Otherwise, the system is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ast-known-goo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ERROR_CRITICAL = SERVICE_ERROR_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up operation fails. Otherwise, the system is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ast-known goo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ALL_ACCESS = SERVICE_AL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STANDARD_RIGHTS_REQUIRED in addition to all of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 listed in this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CHANGE_CONFIG = SERVICE_CHANGE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calling of the ChangeServiceConfig func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ENUMERATE_DEPENDENTS = SERVICE_ENUMERATE_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calling of the EnumDependentServices function to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services dependent on th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INTERROGATE = SERVICE_INTE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calling of the ControlService function to ask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port its status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PAUSE_CONTINUE = SERVICE_PAUSE_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calling of the ControlService function to pause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QUERY_CONFIG = SERVICE_QUERY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calling of the QueryServiceConfig function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QUERY_STATUS = SERVICE_QUERY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calling of the QueryServiceStatus function to ask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manager about the status of th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START = SERVICE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calling of the StartService function to start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STOP = SERVICE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calling of the ControlService function to stop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_USER_DEFINED_CONTROL = SERVICE_USER_DEFINED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calling of the ControlService function to specify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