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eventmodu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win32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AILED = WAIT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OBJECT_0 = WAIT_OBJEC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ABANDONED = WAIT_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ABANDONED_0 = WAIT_ABANDONED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TIMEOUT = WAI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IO_COMPLETION = WAIT_IO_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=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ALLINPUT = QS_AL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M_HOTKEY message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HOTKEY = QS_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message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INPUT = QS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M_KEYUP, WM_KEYDOWN, WM_SYSKEYUP, or WM_SYSKEYDOW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KEY = Q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M_MOUSEMOVE message or mouse-button message (WM_LBUTTONUP, WM_RBUTTON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MOUSE = QS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-button message (WM_LBUTTONUP, WM_RBUTTONDOWN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MOUSEBUTTON = QS_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M_MOUSEMOVE message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MOUSEMOVE = QS_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M_PAINT message is in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PAINT = QS_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ed message (other than those just listed)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POSTMESSAGE = QS_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sent by another thread or application i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SENDMESSAGE = QS_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M_TIMER message is in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_TIMER = QS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vent(inNullSA,bManualReset,bInitialState,INPUT_NULL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Mutex(inNullSA,bInitialOwner,INPUT_NULL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maphore(inNullSA,lInitialCount,lMaximumCount,INPUT_NULL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obHandleList,dwMilliseconds,dwWakeMask,dw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Ex(obHandleList,fWaitAll,dwMilliseconds,dwWakeMask,dw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vent(dwDesiredAccess,bInheritHandle,l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Mutex(dwDesiredAccess,bInheritHandle,l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emaphore(dwDesiredAccess,bInheritHandle,l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Event(h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Mutex(hMu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emaphore(hSemaphore,lRelease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vent(h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(h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MultipleObjects(handleList,bWaitAll,dw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MultipleObjectsEx(handleList,bWaitAll,dwMilliseconds,bAle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SingleObject(hHandle,dw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WORD_WAIT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SingleObjectEx(hHandle,dwMilliseconds,bAle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WORD_WAIT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