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32filemodule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Python Module : win32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GENERIC_READ = FILE_GENERIC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GENERIC_WRITE = FILE_GENERIC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ALL_ACCESS = FILE_ALL_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_READ = GENERIC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read access to the object. Data can be read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 pointer can be moved. Combine with GENERIC_WR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write ac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_WRITE = GENERIC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rite access to the object. Data can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 file pointer can be moved. Combine with GENERIC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ad-write ac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_EXECUTE = GENERIC_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execut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HARE_DELETE = FILE_SHARE_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only: Subsequent open operations on the object will suc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delete access is reque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HARE_READ = FILE_SHARE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open operations on the object will succeed only if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is reque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HARE_WRITE = FILE_SHARE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open operations on the object will succeed only if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is reque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_NEW = CREATE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file. The function fails if the specified fi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_ALWAYS = CREATE_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file. The function overwrites the file if 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_EXISTING = OPEN_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e file. The function fails if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_ALWAYS = OPEN_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e file, if it exists. If the file does not exist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file as if dwCreationDistribution were CREATE_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ATE_EXISTING = TRUNCATE_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e file. Once opened, the file is truncated so that it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zero bytes. The calling process must open the file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_WRITE access. The function fails if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ATTRIBUTE_ARCHIVE = FILE_ATTRIBUTE_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hould be archived. Applications use this attrib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iles for backup or 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ATTRIBUTE_COMPRESSED = FILE_ATTRIBUTE_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or directory is compressed. For a file,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data in the file is compressed. For a director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compression is the default for newly created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ATTRIBUTE_HIDDEN = FILE_ATTRIBUTE_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hidden. It is not to be included in an ordin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ATTRIBUTE_NORMAL = FILE_ATTRIBUTE_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no other attributes set. This attribute is vali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ATTRIBUTE_OFFLINE = FILE_ATTRIBUTE_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of the file is not immediately available.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data has been physically moved to offline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ATTRIBUTE_READONLY = FILE_ATTRIBUTE_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read only. Applications can read the file bu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it or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ATTRIBUTE_SYSTEM = FILE_ATTRIBUTE_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part of or is used exclusively by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ATTRIBUTE_TEMPORARY = FILE_ATTRIBUTE_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being used for temporary storage. File systems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all of the data in memory for quicker access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data back to mass storage. A temporary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leted by the application as soon as it i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FLAG_WRITE_THROUGH = FILE_FLAG_WRITE_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s the system to write through any intermediate cach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irectly to disk. Windows can still cache write operat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lazily flus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FLAG_OVERLAPPED = FILE_FLAG_OVERL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pecify FILE_FLAG_OVERLAPPED, the ReadFile and 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must specify an OVERLAPPED structure. That is, when FILE_FLAG_OVERL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an application must perform overlapped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. When FILE_FLAG_OVERLAPPED is specified, the syste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aintain the file pointer. The file position must b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lpOverlapped parameter (pointing to an OVERL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 to the ReadFile and WriteFile functions. This flag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more than one operation to be performed simultaneous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e (a simultaneous read and write operation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FLAG_NO_BUFFERING = FILE_FLAG_NO_BU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bined with FILE_FLAG_OVERLAPPED, the flag gives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nchronous performance, because the I/O does not rely on the 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f the memory manager. However, some I/O opera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longer, because data is not being held in the cache.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meet certain requirements when working with files ope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_FLAG_NO_BUFFERING: &lt;nl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ile access must begin at byte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ile that are integer multiples of the volume's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ze. &lt;nl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ile access must be for numbers of bytes that ar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s of the volume's sector size. For example, if th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512 bytes, an application can request reads and wri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12, 1024, or 2048 bytes, but not of 335, 981, or 7171 bytes. &lt;nl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ddresses for read and write operations must be alig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in memory that are integer multiples of the volume's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One way to align buffers on integer multiples of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is to use VirtualAlloc to allocate the buffers. It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hat is aligned on addresses that are integer mult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's memory page size. Because both memo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olume sector sizes are powers of 2, this memory is also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ddresses that are integer multiples of a volume's sect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can determine a volume's sector size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iskFreeSpac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FLAG_RANDOM_ACCESS = FILE_FLAG_RANDOM_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file is accessed randomly. The system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s a hint to optimize file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FLAG_SEQUENTIAL_SCAN = FILE_FLAG_SEQUENTIAL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application moves the file pointer for random access, opt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ing may not occur; however, correct operation is still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is flag can increase performance for appl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large files using sequential access. Performance gai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ven more noticeable for applications that read large files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, but occasionally skip over small ranges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FLAG_DELETE_ON_CLOSE = FILE_FLAG_DELETE_ON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ust the handle for which you specified FILE_FLAG_DELETE_ON_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open requests for the file will fail, unless FILE_SHARE_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FLAG_BACKUP_SEMANTICS = FILE_FLAG_BACKUP_SEMAN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ensures that the calling process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curity checks, provided it has the necessary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. The relevant permissions are SE_BACKUP_NAME and SE_RESTORE_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t this flag to obtain a handle to a director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handle can be passed to some Win32 function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il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FLAG_POSIX_SEMANTICS = FILE_FLAG_POSIX_SEMAN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llowing multiple files with names, differ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, for file systems that support such naming. Use ca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option because files created with this flag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by applications written for MS-DOS 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_ANONYMOUS = SECURITY_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o impersonate the client at the Anonymous impers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_IDENTIFICATION = SECURITY_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o impersonate the client at the Identification impers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_IMPERSONATION = SECURITY_IMPERS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o impersonate the client at the Impersonation impers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_DELEGATION = SECURITY_DEL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o impersonate the client at the Delegation imperso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_CONTEXT_TRACKING = SECURITY_CONTEXT_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at the security tracking mode is dynamic. If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pecified, Security Tracking Mode is st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_EFFECTIVE_ONLY = SECURITY_EFFECTIVE_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at only the enabled asp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FileApisANSI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File(from,to,bFailIf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yparm int|bFailIfExists||Indicates if the operation should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irectory(name,p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yparm &lt;o PySECURITY_ATTRIBUTES&gt;|sa||The security attribu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irectoryEx(templateName,newDirectory,p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yparm &lt;o PySECURITY_ATTRIBUTES&gt;|sa||The security attribu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File(lpFileName,dwDesiredAccess,dwShareMode,lpSecurityAttributes,dwCreationDistribution,dwFlagsAndAttributes,hTemplate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HANDLE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osDevice(dwFlags,lpDeviceName,lpTarget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File(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yparm &lt;o PyUnicode&gt;|fileName||The filename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Close(hFind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yparm int|hFindFile||file search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CloseChangeNotification(hChange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FirstChangeNotification(lpPathName,bWatchSubtree,dwNotify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INT_HANDLE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NextChangeNotification(hChange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FileBuffers(h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naryType(lpApplication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32-bas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_32BIT_BINARY = SCS_32BIT_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MS-DOS - bas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_DOS_BINARY = SCS_DOS_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6-bit OS/2-bas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_OS216_BINARY = SCS_OS216_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F file that executes an MS-DOS - bas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_PIF_BINARY = SCS_PIF_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SIX - bas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_POSIX_BINARY = SCS_POSIX_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6-bit Windows-bas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_WOW_BINARY = SCS_WOW_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iskFreeSpace(lpRootPath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riveType(rootPath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long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UNKNOWN = DRIVE_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NO_ROOT_DIR = DRIVE_NO_ROOT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be removed from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REMOVABLE = DRIVE_RE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not be removed from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FIXED = DRIVE_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a remote (network)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REMOTE = DRIVE_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a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CDROM = DRIVE_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s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RAMDISK = DRIVE_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Attributes(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DWORD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yparm &lt;o PyUnicode&gt;|fileName||Name of the file to retriev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ompressedFileSize(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Size(h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DWORD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Type(h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unsigned long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the specified file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TYPE_UNKNOWN = FILE_TYPE_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ile is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TYPE_DISK = FILE_TYPE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ile is a character file, typically an LP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TYPE_CHAR = FILE_TYPE_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file is either a named or anonymous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TYPE_PIPE = FILE_TYPE_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LogicalDriv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unsigned long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File(hFile,dwFileOffsetLow,dwFileOffsetHigh,nNumberOfBytesToLockLow,nNumberOfBytesToLock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File(lpExistingFileName,lpNew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FileEx(lpExistingFileName,lpNewFileName,dw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to be moved to a different volume, the function si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by using the CopyFile and DeleteFile functions.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mbined with the MOVEFILE_DELAY_UNTIL_REBOO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FILE_COPY_ALLOWED = MOVEFILE_COPY_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only: The function does not move the file until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restarted. The system moves the file im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HK is executed, but before creating any paging files. Consequ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enables the function to delete paging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tar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FILE_DELAY_UNTIL_REBOOT = MOVEFILE_DELAY_UNTIL_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of the name specified by lpNewFileName already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places its contents with those specified by lpExisting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FILE_REPLACE_EXISTING = MOVEFILE_REPLACE_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only: The function does not return until the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been moved on the disk. Setting this flag guarante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ve perfomed as a copy and delete operation is flushed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function returns. The flush occurs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.&lt;nl&gt;This flag has no effect if the MOVEFILE_DELAY_UNTIL_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is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FILE_WRITE_THROUGH = MOVEFILE_WRITE_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stant: int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QueuedCompletionStatus QueryDosDevice ReadDirectoryChange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File ReadFile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irectory(lpPath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urrentDirectory(lpPath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ndOfFile(h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ileApisToANSI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void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ileApisToO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void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ileAttributes(lpFileName,dwFileAttrib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olumeLabel(lpRootPathName,lpVolum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File(hFile,dwFileOffsetLow,dwFileOffsetHigh,nNumberOfBytesToUnlockLow,nNumberOfBytesToUnlock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returns BOOLAPI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