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32pipemodul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ython Module : win32pip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_ACCESS_DUPLEX = PIPE_ACCESS_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_ACCESS_INBOUND = PIPE_ACCESS_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_ACCESS_OUTBOUND = PIPE_ACCESS_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_TYPE_BYTE = PIPE_TYPE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_TYPE_MESSAGE = PIPE_TYPE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_READMODE_BYTE = PIPE_READMODE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_READMODE_MESSAGE = PIPE_READMODE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_WAIT = PIPE_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_NOWAIT = PIPE_NO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PWAIT_NOWAIT = NMPWAIT_NO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PWAIT_WAIT_FOREVER = NMPWAIT_WAIT_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PWAIT_USE_DEFAULT_WAIT = NMPWAIT_USE_DEFAULT_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_UNLIMITED_INSTANCES = PIPE_UNLIMITED_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NamedPipe(lpName,dwOpenMode,dwPipeMode,nMaxInstances,nOutBufferSize,nInBufferSize,nDefaultTimeOut,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HANDL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yswig |DisconnectNamedPipe|Disconnects the server end of a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pe instance from a client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NamedPipe(h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BOOLAPI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OverlappedResult(hFile,lpOverlapped,b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BOOLAPI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