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32securitymodu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win32securit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teNamedPipeClient(hNamed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To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