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rticle xmlns="http://docbook.org/docbook/xml/4.0/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4DOM: Standards-Based XML and HTML manipulation using Python&lt;/title&gt;&lt;author&gt;Fourthought, Inc.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&lt;title&gt;Overview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4DOM is a &lt;link linkend="http://www.python.org"&gt;Python&lt;/link&gt; implementation of the &lt;link linkend="http://www.w3.org/TR/REC-DOM-Level-2/"&gt;document object model (DOM)&lt;/link&gt;, a standard interface for manipulating XML and HTML documents developed by the World-Wide Web Consortium.  4DOM implements DOM Level 2 Core, Level 2 HTML and Document Traversal, and a few extension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M is designed to allow developers rapidly design applications that read, write or manipulate HT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0.10.0. See the &lt;link linkend="ftp://FourThought.com/pub/4Suite/4DOM/ChangeLog"&gt;ChangeLog&lt;/link&gt; for notes o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&lt;title&gt;Install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&lt;link linkend="http://www.python.org"&gt;Python&lt;/link&gt;.  4DOM was developed and tested on Python 1.5.2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&lt;link linkend="http://www.python.org/sigs/xml-sig/"&gt;the Python XML package&lt;/link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Download &lt;link linkend="ftp://FourThought.com/pub/4Suite/"&gt;4DOM&lt;/link&gt; and unpack the archive in a suitable location in your PYTHONPATH.  Read the README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&lt;title&gt;Directory Structu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xml/dom: Core DOM components (including XML classes)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xml/dom/html: HTML component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xml/dom/ext: Extensions and proprietary components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xml/dom/docs: (currently minimal) documentation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xml/dom/demo: small scripts demonstrating some uses of 4DOM.  See the README in this directory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&lt;title&gt;Implementation Not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Accessors/Mutators for Attribut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on the Python XML SIG mailing list, 4DOM provides two ways to access DOM interface attributes.  As an example, the DOM IDL definition for the Node interface contains &lt;computeroutput&gt;readonly attribute DOMString childNodes&lt;/computeroutput&gt;.  This can be accessed as a simple Python attribute: &lt;computeroutput&gt;node.childNodes&lt;/computeroutput&gt;, or as a method call using the Python/CORBA mapping for attributes: &lt;computeroutput&gt;node._get_childNodes()&lt;/computeroutput&gt; [if childNodes were a read/write attribute, there would also be a &lt;computeroutput&gt;node._set_childNodes()]&lt;/computeroutput&gt;.  There is a slight speed advantage to using the latte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Document._get_ownerDocument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Document._get_ownerDocument() returns a pointe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&lt;title&gt;Creating HTML Element Nod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HTMLDocument.CreateElement() overrides the Document.Create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looking up the specified tag and returning an instance of the appropriate HTML nod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 is an HTML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elem = doc.CreateElement("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ble_elem is an instance of HTMLTable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&lt;title&gt;Deviations from the DOM Specif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4DOM does not implement DOMString. Instead, the interfaces use a plain Python string instead. Note that Python strings do not have length limitations, and unicode is still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The DOM Spec section on the removeAttribute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terface has some rules for Attribute remov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4DOM only follows these rules if you remo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moveAttribute method, and the default attribu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if you use removeNamedItem to remove an attrib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NodeMap returned by Element.getAttributes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The DOM ambiguously specifies that if the given name in the removeName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amedNodeMap not found, None is returned &lt;emph&gt;and&lt;/emph&gt;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This isn't possible in most languages. 4DOM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None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4DOM does not implement HTMLElement features strictly for browser environment, for example, blur and focus properties of HTMLSelectElement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Some methods of the DOM spec for HTML do not allow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issing nodes. So, for example, HTMLDocument::set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for the return of an error if the HTMLDocu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HTMLHeadElement child. 4DOM, in these cases,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needed elements in order to strictly follow the DOM interface spec.  The methods for which 4DOM provides automatic document comple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HTMLDocument::getDocumentElement()&lt;/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HTMLDocument::setTitle()&lt;/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HTMLDocument::getBody()&lt;/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HTMLDocument::setBody()&lt;/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HTMLTableElement::insertRow()&lt;/computer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output&gt;HTMLTableRowElement::insertCell()&lt;/computeroutput&gt;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tem&gt;See docs/Extensions.html for documentation of proprieta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er functions provided by 4DOM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&lt;title&gt;More Inform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notes and news, see &lt;link linkend="http://FourThought.com/4Suite/4DOM"&gt;http://FourThought.com/4Suite/4DOM&lt;/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Suite users and support mailing list can be subscribed to, and archives viewed at &lt;link linkend='http://lists.fourthought.com/mailman/listinfo/4suite'&gt;http://lists.fourthought.com/mailman/listinfo/4suite&lt;/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4Suite developers monitor the above list, and prefer for support to come thereby, but you can also contact them directly at &lt;link linkend="mailto:support@4suite.com"&gt;support@4suite.com&lt;/link&gt; with questions and comments. You might also post messages to or check the archives of the Python &lt;link linkend="http://www.python.org/sigs/xml-sig/"&gt;xml-sig&lt;/link&gt;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