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referenced to the classes which are in turn col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option (-vv) to obtain more verbo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mode</w:t>
        <w:tab/>
        <w:tab/>
        <w:t>Message libraries use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21 2000/10/11 00:19:4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