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775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868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165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688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