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 Tim J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5/09 18:57:45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conf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con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conf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onf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