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3, 1994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GNU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 Ghostscript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NY WARRANTY.  No author or distributor accepts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for the consequences of using it or for whether it serv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purpose or works at all, unless he says so in writing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GNU Ghostscript General Public Licens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helpers.doc, is a note of thanks to all the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elped in the development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are due to Russell Lang, for the GSview for Window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contributing most of the code for the Microsoft Window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; to Tim Theisen, for the Ghostview program for X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jor contributions to the development and support of code for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environment; and to the Independent JPEG Group, for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DCT library that Ghostscript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ddin Enterprises would like to acknowledge and thank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ople (in alphabetical order) who have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ly to improving Ghostscript since its inception in 198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toshi Aida (for help with the SunView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erre Arnaud (for bug reports and fix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iam Bader (for several drivers and bug repor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rl Berry and Kathy Hargreaves (for helping create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ed with Ghostscri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mes W. Birdsall (for the IBM ProPrinter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n Bottorff (for help with the Microsoft Windows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m Brosnan (for the Desqview/X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ilip Brown (for the LaserJet IIID duplex addi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orge Cameron (for DeskJet 500C and 550C driv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urice Castro (a collaborator of Russell Lang'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il Conrad (for originating the PPM utilities and the PC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IF drivers, and lots of bug repor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hel Dagenais (for major help with the DeskJet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shon Elber (for improvements to the BGI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tz Elfert (for the Unix file enumeration routi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ke Ferrara (for help with the LaserJet driver and HP-U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y Fyfe (for the BJ200 driver modifications to the BJ10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for the 3B1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 Gallivan (for a port to the Atari 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Greely (for help with the PostScript-to-ASCII fil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ul Haeberli (for the ideas behind better col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rapezoid fill algorith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rl Hakimian (for the Tek 4693d driv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chard Hesketh (for GSPreview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mas Hiller (for the Trident TVGA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s van Hoesel (for improvements to the DeskJet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thold K. P. Horn (for a better spot halftone scre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rl Johnson (for the motivation for the ps2ascii util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y Johnston (for a first draft of FAKEFONTS, and for man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g fix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io Katayama (for the first implementation of composite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for testing and helping debug the later implement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fred Kayser (for a DeskJet 500C driver and beta test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chard Keeney (for help with the SunView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ku Koppinen (for a better circle-to-curve algorith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ftherios Koutsofios (for help with the SunView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m Lane (for major help with adapting and integrating the IJG c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 Leffler (for the original TIFF G3 driver, and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 subtle bugs in the CCITTFaxEncode fil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nathan Luckey (for the hi-res Imagewriter driv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an MacPhedran (for a sixel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m Mayer (for help with the DeskJet and LaserJet driv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iam L. Menninger (for a version of the PC displa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ve/restore c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chard Mlynarik (for a nearly overwhelming volu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rovements and sugges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rich Mueller (for the LN03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iel Newman (for major help with VMS and the CCITT Fax filt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jorn S. Nilsson (for help with V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que Donizete de Oliveira (for testing and debug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a 'man' pa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c Paquette (for the original PaintJet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 Peterson (for major help with BDF fo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y Piper (for the first draft of the WindowID feat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m Quinn (for the Canon LBP-8II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thias Rabe (for work on an OS/2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rry Roylance (for help with statusdic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e St. Clair (for the color Epson/Fujitsu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n Sanislo (for two subtle but vital fix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mens Schrimpe (for help with accented charact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tt Schwartz (for improvements to gslp.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ke Smolenski (for the Sony driv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opy (for major help with Hershey fonts,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ibu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rsten Spang (for the Tektronix 4695/4696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reas Stolcke (for help with the SunView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ristoph Strozyk (for getting the URW fonts made avail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hael Sweet (for help with the high-density Epson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enther Thomsen (for the mid-density Epson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gg Townsend (for the low-resolution dithering algorith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ristian Tschudin (for fixes to the virtual memory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for the original BubbleJet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hen Turnbull (for help with the DesqView/X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s Vos (for the original PBM/PGM/PPM driver, and for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ta test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ze de Waal (for an improvement to the "SAFER" feat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an Wax (for the AT&amp;T 6300 modification to the BGI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 Wedel (for the Apple DMP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id Wexelblat (for the high-resolution 9-pin Epson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izabeth Zwicky (for some very challenging examp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ople have also helped out by beta testing, by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and/or fixes, or in other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an Manual Acosta, Vikas Aggarwal, Michael Alm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ramo Bagnara, Malcolm Bennett, David Br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m Col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ter da Silva, Art Dederick, Paul DuBo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erless Eck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nhard Fabricius, Mark Friedman, Richard Foul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enn Geers, Dave Goldblatt, Ben Goren, Dirk Grunwa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s Haakedal, Adam Hammer, George Hartzell, Mike Hoffm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les Hu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d Jones, Terry J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id Kepp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thony Lee, Marty Leisner, John Lundin Jr., Lee McLough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rgios Marinopoulos, Herb Martin, David Mayn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ug McDonald, Rich Murphe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 Nel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ter Phill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 Rawling, Philippe Robert, Tomas Rokicki, Wolfgang Ruppre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Schelter, Bakul Sha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ik Talvola, Kjetil Bernhard Thom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anda Walker, Peter Wan, John L. Wehle, Carsten Wieth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rl Wit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k Yel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mie Zawins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name appears on the above list and I've forgotte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you made, or if it doesn't appear at all, please forgive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mind me, and you will be properly acknowledged in the next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