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5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GNU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WARRANTY.  No author or distributor accept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NU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use.doc, describes how to use the Gh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install Ghostscript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hostscript, you need the executable program, and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initializ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*.ps (see psfiles.doc for the full list), unless Ghostscri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d using the "compiled initialization fil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the executable program depends on the 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structions for the specific platfor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fileset includes a set of fonts (.gsf files)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m on line as well, unless you have a complete set of oth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TM or Display PostScript fonts) and are using a Fontma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FONTPATH that referenc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hostscript on a VMS system requires compiling it fir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xecutable is G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, including the fonts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executable and initialization files.  By defaul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 which you did the compilation.  Consult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S*.MAK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CWindows/Motif installed, you may wish to replace the FO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file FONTMAP.VMS.  Read the comment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S-DOS executables in the standard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.EXE runs on any MS-DOS machine, but is limited to 6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386.EXE runs on any 386 or 486 machine, and will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xtended (not expanded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 except the fonts in C:\G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 C:\GS\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obe Type Manager fonts installed on your system, an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 with Ghostscript, you may wish to replace the FONTMAP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MAP.ATM, and to add to the environment variable GS_LIB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fonts are located (see below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LIB).  Before you do this, please read carefully the lic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s the ATM fonts; Aladdin Enterprises takes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ssible violations of such licenses.  Similarly, if you hav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asics, you may wish to replace FONTMAP with FONTMAP.A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is GSWIN.EXE.  Ghostscript probabl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and you must run Windows in 386 Enhanced or Standar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) mode.  Since Ghostscript is a large program, you will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 Enhanced mode (so that it can provide virtual memory)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t least 6 Mb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 except the fonts in C:\GS, and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:\GS\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under "MS-DOS" above for information about using Adobe Typ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MMDLG.DLL and SHELL.DLL supplied with Ghostscript ar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Windows 3.0.  If you have Windows 3.1, delete these fi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tself provides version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uses TrueType fonts, you can get them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-compatible format at the time you select your "printer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Open control panel and double click on the printer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Select your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Choos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>Choo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  <w:tab/>
        <w:t>Choose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  <w:tab/>
        <w:t>At the top of the Dialog Box you will see True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o Printer As: &lt;drop down me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Adobe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</w:t>
        <w:tab/>
        <w:t>Uncheck Use Printer Fonts for All True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e Substitu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</w:t>
        <w:tab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</w:t>
        <w:tab/>
        <w:t>O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Your TrueType fonts will automatically be downloa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 for Ghostscrip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OS/2 implementation is designed for OS/2 2.1.  A fe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it successfully under OS/2 2.0, but it has had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is GSOS2.EXE.  This is a text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windowed or full screen.  The default device is "os2pm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utput in a Presentation Manager window using the extern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PMDRV.EXE.  GSPMDRV.EXE must be locat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OS2.EXE or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OS2.EXE and GSPMDRV.EXE are compiled using EMX/GCC 0.8h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DLL's on your LIBPATH.  These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drom.com:pub/os2/2_x/unix/gnu/emx08h/emxr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enu of the Ghostscript Image window includes a "Copy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currently displayed bitmap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comes with some Adobe Type Manager fonts. If you wish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, you should replace the FONTMAP file with FONTMAP.O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o the environment variable GS_LIB the name of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are located, usually c:\psfonts.  (see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GS_LIB).  Before you do this, please read car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hat accompanies the ATM fonts; Aladdin Enterprises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possible violations of such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GSOS2.EXE is not a PM application, it cannot determine the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 display.  You must provide this inform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BitsPerPixel option.  The default is 8 bits/pixel.  Valid values ar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8, 16 &amp;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nochrome VGA use      -dBitsPerPixel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ndard VGA screen use -dBitsPerPixel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256 colour SVGA use     -dBitsPerPixel=8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file gspm.cmd containing the following line may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c:\gs\gsos2.exe -Ic:/gs;c:/gs/fonts;c:/psfonts -sDEVICE=os2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BitsPerPixel=8 -sPAPERSIZE=a4 %1 %2 %3 %4 %5 %6 %7 %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rawing, the os2pm driver updates the display every 5 second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computers this is undesirable and a different interv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milliseconds with the -dUpdateInterval optio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dUpdateInterval=5000; to disable update use -dUpdateInterval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is very slow due to double buffering to avoid bugs an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ane to 4 plane conversion.  Use a 256 color display dri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.  Many display drivers have bugs which cause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to be display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OS2.EXE and GSPMDRV.EXE will stay in memory for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environment variable GS_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can also be run in a DOS box.  Please read the MS-DOS n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pply to this environm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GS386 in the OS/2 2.0 or 2.1 DOS Box, you m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ABLED" setting for the DPMI_DOS_API option of the DOS Box.  GS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with the "AUTO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hostscript on a Unix system requires compiling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is gs.  The makefile install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xcept the fonts, in /usr/local or variou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.  The fonts should b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ghostscript/fonts.  Consult the make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Shell scripts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distribution includes several Unix shell scri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Ghostscript in different environments.  Thes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contributed code: please contact the user identified in the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, if you ha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v.sh - preview a specified page of a dvi file in an 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ysvlp.sh - System V 3.2 lp interface for paralle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j-gs.sh - printing on an H-P PaintJet under HP-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nix-lpr.sh - queue filter for lpr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prsetup.sh - setup for unix-lpr.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serves your needs, you may be able to skip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use Ghostscript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interpreter,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&lt;filename1&gt; ... &lt;filenam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will read in the files in sequence and execu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this, it reads further input from the primary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the keyboard).  Each line (i.e. characters up to a &lt;return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separately.  To exit from the interpreter, type quit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also exits gracefully if it encounters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interrupt character, e.g., control-C, is also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recognizes several switches described below, which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command line and apply to all file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brief help message by invoking Ghost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lso lists the available devices.  For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vailable devices, a one-line description of eac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near the beginning of the file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may be built with multiple output devices.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pens the first one and directs output to it.  To use device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itial output device, includ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DEVICE=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  Note that this switch must precede the first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only its first invocation has any effect. 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 in a normal configuration that includes an Eps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you might us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once you are inside Ghostscript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pson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yfile.ps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then goes to the printer instead of the display unti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 You can switch devices at any time by using the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ga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pson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et a third alternative, you can define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 as the desired default device name.  The order of prece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ternatives, highest to lowest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rst device in build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resolution on a printer, us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&lt;device&gt; -r&lt;xres&gt;x&lt;y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a 9-pin Epson-compatible printer,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-resolution (fastest)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60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-resolution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240x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24-pin printer, the lowest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6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-resolution 24-pi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360x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printer as the output device, Ghostscrip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where the device sends its output.  Normally, outp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printer (PRN) on MS-DOS systems, and to a scratch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r VMS systems.  To send the output to a series of files foo1.xyz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2.xyz, ...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foo%d.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compatibility with older versions of Ghostscript, -sOUTPUT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s.)  The %d is a printf format specification;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s like %02d.  Each file will receive one pag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o send the output to a single file foo.xyz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 concatenated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foo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you can send the output directly to a pi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ipe the output to the command `lpr' (which, on man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s the command that spools output for a printer)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\|lp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output to stdout for piping with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ust also use the -q switch, to prevent Ghostscri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essage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like PCX and PBM are also 'devices'.  When you 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the 'device', you must also specify an output 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pcxmono -sOutputFile=xyz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devices are availab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name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up Ghostscript.  Alternatively you can use the -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switch in the command lin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pa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normally configured to expect U.S. letter paper.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paper size as the default, find the line in gs_init.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Optionally choose a default paper size other than U.S.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be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4 as the default paper size, remove the % but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  To select a different default paper size, remove the 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word a4 with the name of the desired paper siz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per size listed in the table at the beginning of gs_statd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vidual documents can also specify a paper size, which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ver the one specified on the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o select a different paper size for a single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you can use th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a_known_paper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a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ost (but not all) of Ghostscript's printer driv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t compile time to use A4 paper as the default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DA4 in the CFLAGS switches in the makefile.  See make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for the initialization files (gs_*.ps), the fil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or the file for the 'run' operator, Ghostscript first chec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specifies an explicit directory or drive (i.e., doesn'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/' on Unix systems; doesn't contain a ':' or begin with a '/' or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systems; doesn't contain a ':' or a square bracket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.  If it does, Ghostscript simply tries to open the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ame.  Otherwise, Ghostscript will try directori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-I switch(es)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(see below), 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GS_LIB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GS_LIB_DEFAULT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hostscript make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(GS_LIB_DEFAULT, GS_LIB, and -I parameter) may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rectory, or a list of directories separated b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operating system (':' on Unix systems, ';'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';' on MS-DOS systems).  We think that try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rst is a very bad idea -- it opens serious security loop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lead to very confusing errors if one has more than on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n one's environment -- but when we attempted to chang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sisted that we chang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hostscript starts up, it also looks at the GS_FONT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which is also a list of directories.  It go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looks for all files that appear to contain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; it then effectively adds all those files and fonts to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Fontmap (the catalog of fonts and the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.  If you are using one of the following types of comput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et GS_FONTPATH to the indicated value so that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cquire all the installed Type 1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type</w:t>
        <w:tab/>
        <w:tab/>
        <w:t>GS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X</w:t>
        <w:tab/>
        <w:tab/>
        <w:tab/>
        <w:t>/usr/lpp/DPS/fonts/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</w:t>
        <w:tab/>
        <w:tab/>
        <w:tab/>
        <w:t>/NextLibrary/Fonts/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F/1</w:t>
        <w:tab/>
        <w:tab/>
        <w:tab/>
        <w:t>/usr/lib/X11/fonts/Type1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icon Graphics</w:t>
        <w:tab/>
        <w:t>/usr/lib/DPS/outline/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 (Solaris 2.3)</w:t>
        <w:tab/>
        <w:t>/usr/openwin/lib/X11/fonts/Type1/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ix</w:t>
        <w:tab/>
        <w:tab/>
        <w:tab/>
        <w:t>/usr/lib/DPS/outline/dec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ths may not be exactly right for your installation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directory doesn't contain files whose names are familia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ike Courier and Helvetica, you may wish to ask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where to find thes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Ghostscript creates temporary files named _temp_XX.XX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n MS-DOS and VMS systems, gsXXXXXX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OS/2 systems, and gs_XXXXX in the /tmp directory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You can change the directory in which Ghostscrip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by setting the TEMP environment variable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urrently doesn't do a very good job of deleting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it exits; you may have to delete them manually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default output device. 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a list of directories that should be scanned fo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. 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 search path for initialization files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 list of command line arguments to be proc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actually specified on the command line.  For example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 to xxx is equivalent to setting GS_OPTIONS to -sDEVICE=xx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GS_OPTIONS are not limited to switches; they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ile names or even @fi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 directory name for temporary files. 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Notes on specific platform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MS systems, the last character of each "directory" name indicat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entity the "directory" references.  If the "directory" n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lon, it is taken as referring to a logical devi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GHOSTSCRIPT_DEVICE DUA1:[GHOSTSCRIPT_1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GS_LIB GHOSTSCRIPT_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directory" name ends with a closing square bracket, it is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real directory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GS_LIB DUA1:[GHOSTSCRI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hostscript with switches, you must type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"-dNODISPL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 run time library will conver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/arguments to lowercase unless you enclose them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serve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n X Windows display (for which gs is built)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isplay/create/node="domain-name"/transport=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isplay/create/node="doof.city.com"/transport=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printer output to a file and then want to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use the "/PASSALL" qualifier to the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PDF files (or PostScript files that use the setfil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) to work properly on VMS systems, you must ensure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eam LF" type files.  If you transfer files by FTP, you probab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ne of the following two things after the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FTP'd in text/ASCII mode the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CONVERT/FDL=STREAMLF.FDL input-file outpu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contents of the file STREAMLF.FDL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therwise, if FTP'd in binary mod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SET FILE/ATTRIBUTE=(RFM:STM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STREAMLF.FDL file are shown between, and exclusive o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         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_SPAN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_CONTROL        carriage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stream_l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supports many SuperVGA displays directly, most of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6 colors.  The complete list is in the file devs.mak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hostscript source code.  (If you got Ghostscrip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Ghostscript Free Public License, the person or place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 is also required to make the source code available to you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 under the GNU License, see the GNU License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perVGA display that supports a 16-color mode with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, and you know the display mode number for this mode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using the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DEVICE=svga16 -dDisplayMode=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N is the display mode number in decimal.  The mod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display chipse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umos AVGA2, AVGA3                         88</w:t>
        <w:tab/>
        <w:t>(0x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 Logic AL2101                        43</w:t>
        <w:tab/>
        <w:t>(0x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ead V5000                                 113</w:t>
        <w:tab/>
        <w:t>(0x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 VGAWONDER, Graphics Ultra etc.          84</w:t>
        <w:tab/>
        <w:t>(0x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s and Technologies                      106</w:t>
        <w:tab/>
        <w:t>(0x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Logic CL-GD 500/600                  100</w:t>
        <w:tab/>
        <w:t>(0x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Logic GD 5422                        88</w:t>
        <w:tab/>
        <w:t>(0x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q VGA                                  89</w:t>
        <w:tab/>
        <w:t>(0x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I                                         106</w:t>
        <w:tab/>
        <w:t>(0x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noa 5xxx, Sigma VGA                       41</w:t>
        <w:tab/>
        <w:t>(0x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oa 6xxx                                  106</w:t>
        <w:tab/>
        <w:t>(0x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IC MX 68010                               85</w:t>
        <w:tab/>
        <w:t>(0x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R 77C22                                   88</w:t>
        <w:tab/>
        <w:t>(0x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K Technologies OTI-067, OTI-077, OTI037C  82</w:t>
        <w:tab/>
        <w:t>(0x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K Technologies OTI037C w/ NEL BIOS        91</w:t>
        <w:tab/>
        <w:t>(0x5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rchid Prodesigner                          41</w:t>
        <w:tab/>
        <w:t>(0x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dise                                    88</w:t>
        <w:tab/>
        <w:t>(0x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ach                                       106</w:t>
        <w:tab/>
        <w:t>(0x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us                                      42</w:t>
        <w:tab/>
        <w:t>(0x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tek RT 3106                             31</w:t>
        <w:tab/>
        <w:t>(0x1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mar                                      22</w:t>
        <w:tab/>
        <w:t>(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dent 8900                                91</w:t>
        <w:tab/>
        <w:t>(0x5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seng ET-3000, ET-4000                      41</w:t>
        <w:tab/>
        <w:t>(0x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GA                                        41</w:t>
        <w:tab/>
        <w:t>(0x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7 SVGA                                98</w:t>
        <w:tab/>
        <w:t>(0x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90C11                                     92</w:t>
        <w:tab/>
        <w:t>(0x5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ern Digital                             88</w:t>
        <w:tab/>
        <w:t>(0x5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marked * are the default (they all use the same value.)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's chipset doesn't appear on this list, or if you try the valu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doesn't work, please e-mail the chipset and correct display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@aladdin.com for inclusion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Ghostscript on a MS-DOS machine with a displ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GA/VGA compatible, you must use the Borland compiler.  You mus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th the BGI driver as the default, and you wi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.BGI file from the Borland Turbo C library.  (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GA/VGA driver in the execu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BGI driver, two additiona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relev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PATH - defines the directory where Ghostscrip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BGI driver.  If BGIPATH is not defined,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directory defined as BGIDIR in the makefile.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driver is found in the designated directory, Ghostscrip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USER - a string of the form nn.dname, where nn is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iving a display mode and dname is the name of a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BGI driver.  If BGIUSER is defined and the BGI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Ghostscript will supply nn as the display mode and will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rom the file named d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, such as Microsoft Word, require a prologue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files they output.  In the case of Word, 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ni files included with the Word distribution.  Other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ther prologues.  These may be specified o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prologue.ini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looks for the following resources under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ostscript" and class name "Ghostscrip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ab/>
        <w:t>Class</w:t>
        <w:tab/>
        <w:tab/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ab/>
        <w:tab/>
        <w:t>-----</w:t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</w:t>
        <w:tab/>
        <w:tab/>
        <w:t>Background</w:t>
        <w:tab/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</w:t>
        <w:tab/>
        <w:tab/>
        <w:t>Foreground</w:t>
        <w:tab/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Color</w:t>
        <w:tab/>
        <w:tab/>
        <w:t>BorderColor</w:t>
        <w:tab/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Width</w:t>
        <w:tab/>
        <w:tab/>
        <w:t>BorderWidth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etry</w:t>
        <w:tab/>
        <w:tab/>
        <w:t>Geometry</w:t>
        <w:tab/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esolution</w:t>
        <w:tab/>
        <w:tab/>
        <w:t>Resolution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Resolution</w:t>
        <w:tab/>
        <w:tab/>
        <w:t>Resolution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ExternalFonts</w:t>
        <w:tab/>
        <w:t>UseExternalFonts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calableFonts</w:t>
        <w:tab/>
        <w:t>UseScalableFonts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ExternalFonts</w:t>
        <w:tab/>
        <w:t>LogExternalFonts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FontTolerance</w:t>
        <w:tab/>
        <w:t>ExternalFontTolerance</w:t>
        <w:tab/>
        <w:t>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</w:t>
        <w:tab/>
        <w:tab/>
        <w:tab/>
        <w:t>Palette</w:t>
        <w:tab/>
        <w:tab/>
        <w:tab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GrayRamp</w:t>
        <w:tab/>
        <w:tab/>
        <w:t>MaxGrayRamp</w:t>
        <w:tab/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RGBRamp</w:t>
        <w:tab/>
        <w:tab/>
        <w:t>MaxRGBRamp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DynamicColors</w:t>
        <w:tab/>
        <w:t>MaxDynamicColors</w:t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BackingPixmap</w:t>
        <w:tab/>
        <w:t>UseBackingPixmap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XPutImage</w:t>
        <w:tab/>
        <w:tab/>
        <w:t>UseXPutImage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XSetTile</w:t>
        <w:tab/>
        <w:tab/>
        <w:t>UseXSetTile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rFonts</w:t>
        <w:tab/>
        <w:tab/>
        <w:t>RegularFonts</w:t>
        <w:tab/>
        <w:tab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Fonts</w:t>
        <w:tab/>
        <w:tab/>
        <w:t>SymbolFonts</w:t>
        <w:tab/>
        <w:tab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ngbatFonts</w:t>
        <w:tab/>
        <w:tab/>
        <w:t>DingbatFonts</w:t>
        <w:tab/>
        <w:tab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alculated from display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doesn't look at the default system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 colors; if you want to change the back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 color, you must set them explicitly for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is a deliberate choice, so that PostScript docu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correctly -- with white = white and black = black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even if text windows use other col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ometry resource only affects window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 is given in pixel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nt tolerance gives largest acceptabl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ght of the screen font.  The tolerance is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ercentage of the height of the desir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lette resource can be used to restrict ghost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grayscale or monochrom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RGBRamp and maxGrayRamp control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that ghostscript allocates ahead of time for the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be/ramp.  Ghostscript will never preallocate more tha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ells in a colormap.  maxDynamicColors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number of colors that Ghostscript will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ally in the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... resources exist primarily to work around bugs in X serv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many versions of DEC's X server (DECwindows) have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etting useXPutImage or useXSetTil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ervers do not implement backing pixmaps properly,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enough memory for them.  If you get strange behavior or "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emory" messages, try setting useBackingPixmap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ervers do not implement tiling properly.  This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broad bands of color where dither patterns should appe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ppens, try setting useXSetTil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ervers do not implement bitmap/pixmap display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show up as white or black rectangles whe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appear, or characters may appear in "inverse video"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 on a black rectangle).  If this happens, t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XPutImag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ative X11 fonts, Ghostscript must map PostScript font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LFD font names.  The regularFonts, symbolFonts, and dingba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give the name mapping for different encodings.  The XLF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mapping must contain seven dashes.  The X driver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ize and encoding fields to bring the total number of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 name to 14.  Here are the default font mapp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Fonts: (Fonts available in standard or ISO-Latin-1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Book:-Adobe-ITC Avant Garde Gothic-Book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BookOblique:-Adobe-ITC Avant Garde Gothic-Book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Demi:-Adobe-ITC Avant Garde Gothic-Demi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DemiOblique:-Adobe-ITC Avant Garde Gothic-Demi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Demi:-Adobe-ITC Bookman-Demi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DemiItalic:-Adobe-ITC Bookman-Demi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Light:-Adobe-ITC Bookman-Light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LightItalic:-Adobe-ITC Bookman-Light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:-Adobe-Courier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-Bold:-Adobe-Courier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-BoldOblique:-Adobe-Courier-Bold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-Oblique:-Adobe-Courier-Medium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:-Adobe-Helvetica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Bold:-Adobe-Helvetica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BoldOblique:-Adobe-Helvetica-Bold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:-Adobe-Helvetica-Medium-R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-Bold:-Adobe-Helvetica-Bold-R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-BoldOblique:-Adobe-Helvetica-Bold-O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-Oblique:-Adobe-Helvetica-Medium-O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Oblique:-Adobe-Helvetica-Medium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Bold:-Adobe-New Century Schoolbook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BoldItalic:-Adobe-New Century Schoolbook-Bold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Italic:-Adobe-New Century Schoolbook-Medium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Roman:-Adobe-New Century Schoolbook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Bold:-Adobe-Palatino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BoldItalic:-Adobe-Palatino-Bold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Italic:-Adobe-Palatino-Medium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Roman:-Adobe-Palatino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Bold:-Adobe-Times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BoldItalic:-Adobe-Times-Bold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Italic:-Adobe-Times-Medium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Roman:-Adobe-Times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fChancery-MediumItalic:-Adobe-ITC Zapf Chancery-Medium-I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Fonts:  (using Symbol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-Adobe-Symbol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gbat Fonts: (using Dingbat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fDingbats: -Adobe-ITC Zapf Dingbats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11/NeWS, one can use the OpenWindows scalable fonts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good quality output for any point size.  In thi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section of the resource fil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regularFonts: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ntGarde-Book:</w:t>
        <w:tab/>
        <w:tab/>
        <w:t>-itc-avantgarde-book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ntGarde-BookOblique:</w:t>
        <w:tab/>
        <w:tab/>
        <w:t>-itc-avantgarde-book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ntGarde-Demi:</w:t>
        <w:tab/>
        <w:tab/>
        <w:t>-itc-avantgarde-demi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ntGarde-DemiOblique:</w:t>
        <w:tab/>
        <w:tab/>
        <w:t>-itc-avantgarde-demi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mbo:</w:t>
        <w:tab/>
        <w:tab/>
        <w:tab/>
        <w:tab/>
        <w:t>-monotype-bembo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mbo-Bold:</w:t>
        <w:tab/>
        <w:tab/>
        <w:tab/>
        <w:t>-monotype-bembo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mbo-BoldItalic:</w:t>
        <w:tab/>
        <w:tab/>
        <w:t>-monotype-bembo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mbo-Italic:</w:t>
        <w:tab/>
        <w:tab/>
        <w:tab/>
        <w:t>-monotype-bembo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n-Demi:</w:t>
        <w:tab/>
        <w:tab/>
        <w:tab/>
        <w:t>-itc-bookman-demi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n-DemiItalic:</w:t>
        <w:tab/>
        <w:tab/>
        <w:t>-itc-bookman-demi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n-Light:</w:t>
        <w:tab/>
        <w:tab/>
        <w:tab/>
        <w:t>-itc-bookman-light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n-LightItalic:</w:t>
        <w:tab/>
        <w:tab/>
        <w:t>-itc-bookman-light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:</w:t>
        <w:tab/>
        <w:tab/>
        <w:tab/>
        <w:t>-itc-courier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-Bold:</w:t>
        <w:tab/>
        <w:tab/>
        <w:tab/>
        <w:t>-itc-courier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-BoldOblique:</w:t>
        <w:tab/>
        <w:tab/>
        <w:t>-itc-courier-bold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-Oblique:</w:t>
        <w:tab/>
        <w:tab/>
        <w:t>-itc-courier-medium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Sans:</w:t>
        <w:tab/>
        <w:tab/>
        <w:tab/>
        <w:t>-monotype-gill-medium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Sans-Bold:</w:t>
        <w:tab/>
        <w:tab/>
        <w:tab/>
        <w:t>-monotype-gill-bold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Sans-BoldItalic:</w:t>
        <w:tab/>
        <w:tab/>
        <w:t>-monotype-gill-bold-i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Sans-Italic:</w:t>
        <w:tab/>
        <w:tab/>
        <w:t>-monotype-gill-normal-i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:</w:t>
        <w:tab/>
        <w:tab/>
        <w:tab/>
        <w:t>-linotype-helvetica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Bold:</w:t>
        <w:tab/>
        <w:tab/>
        <w:tab/>
        <w:t>-linotype-helvetica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BoldOblique:</w:t>
        <w:tab/>
        <w:tab/>
        <w:t>-linotype-helvetica-bold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Narrow:</w:t>
        <w:tab/>
        <w:tab/>
        <w:t>-linotype-helvetica-medium-r-narrow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Narrow-Bold:</w:t>
        <w:tab/>
        <w:tab/>
        <w:t>-linotype-helvetica-bold-r-narrow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Narrow-BoldOblique:</w:t>
        <w:tab/>
        <w:t>-linotype-helvetica-bold-o-narrow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Narrow-Oblique:</w:t>
        <w:tab/>
        <w:t>-linotype-helvetica-medium-o-narrow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Oblique:</w:t>
        <w:tab/>
        <w:tab/>
        <w:t>-linotype-helvetica-medium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Bright:</w:t>
        <w:tab/>
        <w:tab/>
        <w:tab/>
        <w:t>-b&amp;h-lucidabright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Bright-Demi:</w:t>
        <w:tab/>
        <w:tab/>
        <w:t>-b&amp;h-lucidabright-demi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Bright-DemiItalic:</w:t>
        <w:tab/>
        <w:t>-b&amp;h-lucidabright-demi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Bright-Italic:</w:t>
        <w:tab/>
        <w:tab/>
        <w:t>-b&amp;h-lucidabright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:</w:t>
        <w:tab/>
        <w:tab/>
        <w:tab/>
        <w:t>-b&amp;h-lucida-medium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Bold:</w:t>
        <w:tab/>
        <w:tab/>
        <w:t>-b&amp;h-lucida-bold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BoldItalic:</w:t>
        <w:tab/>
        <w:tab/>
        <w:t>-b&amp;h-lucida-bold-i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Italic:</w:t>
        <w:tab/>
        <w:tab/>
        <w:t>-b&amp;h-lucida-medium-i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Typewriter:</w:t>
        <w:tab/>
        <w:tab/>
        <w:t>-b&amp;h-lucidatypewriter-medium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TypewriterBold:</w:t>
        <w:tab/>
        <w:t>-b&amp;h-lucidatypewriter-bold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enturySchlbk-BoldItalic:</w:t>
        <w:tab/>
        <w:t>-linotype-new century schoolbook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enturySchlbk-Bold:</w:t>
        <w:tab/>
        <w:tab/>
        <w:t>-linotype-new century schoolbook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enturySchlbk-Italic:</w:t>
        <w:tab/>
        <w:t>-linotype-new century schoolbook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enturySchlbk-Roman:</w:t>
        <w:tab/>
        <w:tab/>
        <w:t>-linotype-new century schoolbook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tino-Bold:</w:t>
        <w:tab/>
        <w:tab/>
        <w:tab/>
        <w:t>-linotype-palatino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tino-BoldItalic:</w:t>
        <w:tab/>
        <w:tab/>
        <w:t>-linotype-palatino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tino-Italic:</w:t>
        <w:tab/>
        <w:tab/>
        <w:t>-linotype-palatino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tino-Roman:</w:t>
        <w:tab/>
        <w:tab/>
        <w:tab/>
        <w:t>-linotype-palatino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:</w:t>
        <w:tab/>
        <w:tab/>
        <w:tab/>
        <w:t>-monotype-rockwell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-Bold:</w:t>
        <w:tab/>
        <w:tab/>
        <w:tab/>
        <w:t>-monotype-rockwell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-BoldItalic:</w:t>
        <w:tab/>
        <w:tab/>
        <w:t>-monotype-rockwell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-Italic:</w:t>
        <w:tab/>
        <w:tab/>
        <w:t>-monotype-rockwell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-Bold:</w:t>
        <w:tab/>
        <w:tab/>
        <w:tab/>
        <w:t>-linotype-times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-BoldItalic:</w:t>
        <w:tab/>
        <w:tab/>
        <w:t>-linotype-times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-Italic:</w:t>
        <w:tab/>
        <w:tab/>
        <w:tab/>
        <w:t>-linotype-times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-Roman:</w:t>
        <w:tab/>
        <w:tab/>
        <w:tab/>
        <w:t>-linotype-times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opia-Bold:</w:t>
        <w:tab/>
        <w:tab/>
        <w:tab/>
        <w:t>-adobe-utopia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opia-BoldItalic:</w:t>
        <w:tab/>
        <w:tab/>
        <w:t>-adobe-utopia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opia-Italic:</w:t>
        <w:tab/>
        <w:tab/>
        <w:tab/>
        <w:t>-adobe-utopia-regular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opia-Regular:</w:t>
        <w:tab/>
        <w:tab/>
        <w:tab/>
        <w:t>-adobe-utopia-regular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fChancery-MediumItalic:</w:t>
        <w:tab/>
        <w:t>-itc-zapfchancery-medium-i-normal--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dingbatFonts: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fDingbats:</w:t>
        <w:tab/>
        <w:tab/>
        <w:tab/>
        <w:t>-itc-zapfdingbats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symbolFonts: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:</w:t>
        <w:tab/>
        <w:tab/>
        <w:tab/>
        <w:tab/>
        <w:t>--symbol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switch regularly between different X servers may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wild card in place of the foundry name (itc, monotype, linotype, b&amp;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obe); users who do not switch X servers should leave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ry in the name, since it speeds up font ac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se resources, put them in a file (such as ~/.Xdefault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geometry:</w:t>
        <w:tab/>
        <w:t>-0+0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xResolution: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yResolution: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the defaults into the X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xrdb -merge ~/.X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ll take advantage of the "HP XLFD Enhancements,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to use native X11 fonts for fonts that are anamor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, rotated, or mirrored.  If the user has installed thes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X or font server, they will automatically be used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bugs in the SCO Unix kernel, Ghostscript will not wor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irect screen output (gdevsco.c) and also allow it to wri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sole.  If you are using direct screen output,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's terminal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, these apply to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s Ghostscript to read filename and tre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 the same as the command line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nded primarily for getting around MS-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-character limit on the length of a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s or file names in the file may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amount of white space (space, tab, line bre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no limit on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filename arg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+ filename arg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s the next argument as a file name as usual, bu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remaining arguments (even if they have the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 of switches) and defines the nam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dict (not systemdict) as an array of thos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before* running the file.  When Ghostscript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ng the file, it exits back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 filename arg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the same thing as -- and -+, but expands 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toke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rets arguments, up to the next argument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- followed by a non-digit or with @, a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.  For example, if the file quit.ps contain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ord `quit',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i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c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argument must be exactly one token,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`token'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=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=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the give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ken must be exactly one token (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token' operator) and must not contain an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value=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a given string a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different from -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d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quivalent to the program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ame 35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s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ame (35)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et startup -- suppress normal startup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lso do the equivalent of -d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 the given file, even if its name begins with a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n @.  -f alone does nothing, but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nient way to terminate the list of tokens for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number1x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dDEVICEWIDTH=numbe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DEVICEHEIGHT=number2.  This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 (such as X11 windows and VESA displays)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r allow) width and height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umber1x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dDEVICEXRESOLUTION=numbe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DEVICEYRESOLUTION=number2.  This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 (such as printers) that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and Y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the designated list of directories at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path for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ot really a switch.  It indicates to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standard input is coming from a file or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hostscript reads from stdin until reaching end-of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ng it like any other file, and the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ing the command line.  At the end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, Ghostscript exits rather than going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s_init.ps makes systemdict read-only, so the values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-D/d/S/s cannot be changed (although, of course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d by definitions in userdict or other dictiona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DISK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individual character outlines to be loaded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ey are encountered.  (Normally Ghostscript loa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utlines when it loads a font.)  This may allow loa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to RAM, at the expense of slower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'bind' operator.  On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character caching.  On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C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itutes DeviceGray and DeviceRGB for CIEBasedA and CIEBased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s respectively.  Only useful on very slow systems wher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is les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the normal initialization of the output dev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whe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garbage collector in Level 2 system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prompt and pause at the end of each page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irable for applications where another program is 'driv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PLA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use of fonts supplied by the underlying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X Windows or Microsoft Windows).  This may be needed if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look undesirably different from the scal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RI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the file uses a value of 1 to indicate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to setpage[params] rather than the default orientation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eded for some files produced by badly designed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know' that the output will be printed on certain roll-media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deletefile and renamefile operat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open files in any mode other than read-only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spoolers or other sensi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WRITESYSTEM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s systemdict writable.  This is necessar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tility programs such as font2c and pcharstr, which must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ostScript acces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DEVICE=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lternate initial output devic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tputFil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lternate output file (or pipe) for the initi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Z switch only applies if the interpreter was buil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nfiguration (DEBUG=1 or -DDEBUG selecte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Fill empty storage with a distinctive bi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debugging.  Equivalent to -Z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Turn on tracing of error returns from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Z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n</w:t>
        <w:tab/>
        <w:t>Force the interpreter's allocator to ac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n units of nK, rather than the default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K on MS-DOS systems, 50K on Unix).  n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mal integer (not exceeding 63 on MS-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xxx</w:t>
        <w:tab/>
        <w:t>Turn on debuggin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of the xxx characters select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= OS-relate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type 1 font interpreter (type1ad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= curve subdivider/raste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 = curve subdivider/rasterizer,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= garbage collector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5 = garbage collector (strings,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 = garbage collector (chunks, ro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= garbage collector (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8 = garbage collector (r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9 = garbage collector (po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= allocator (large bloc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= allocator (all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= bitmap imag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 = bitmap images,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= color/halfton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= dictionary put/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 = dictionary loo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 = fill algorithm (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 = fill algorithm (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 = gsave/grestore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 = halftone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 = halftones, every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= interpreter, ju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 = interpreter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 = (Japanese) composit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 = character cache &amp; x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 = character cache, eve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 = command lists,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 = command lists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 = makefont and fon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= name lookup (new nam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= outliner (str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 = strok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 = path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 =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 = arc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=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 =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 = til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 = undo saver (for save/restore), fi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 = undo saver,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 = rectang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 = device-leve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 = compression encoder/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=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 = Type 1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 = Type 1 hints, eve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 = trapezoi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= operator erro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 =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switches select debugging opti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 = set unused parts of object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dentifiable garbag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 = use minimum-size stac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 = use small-memory table sizes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rge-memory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 = validate pointers before, during and after G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so before and after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 = clear storage when allocating or fre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spacing of characters / words / margins on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almost always caused by differences betwee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 that were used to format the document and the character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nts installed in your system.  (This only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nd only with window systems, not with MS-DOS.)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invoke Ghostscript with the -dNOPLATFONTS switch, or (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*useExternalFonts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X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fonts on the display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tions of fon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n my H-P LaserJet, why do I only get a partial page of outpu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ge gets split across two shee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Printing on a Hewlett-Packard LaserJet at full resolution (30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printer with at least 1.5 Mb of memory.  150 DPI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nly .5 Mb.  You can select 150 DPI printing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not necessary on DeskJet pr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n my MS-DOS system using GS.EXE (Borland compiler), why do I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limitcheck in setdevice' or `VMerror in setdevice' error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On MS-DOS systems using the Borland compiler, if Ghostscrip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limitcheck in setdevice' error, it may mean Ghostscript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wasn't large enough.  Likewise, if Ghostscript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VMerror in setdevice' error, it means the buffer size was too lar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-dBufferSpace= switch to set the buffer siz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BufferSpace=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25000; the smallest value Ghostscript acce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; the largest valid value is 650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