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6671543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8190680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8841322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2874842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7824330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