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406721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50084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58445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41234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738233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644255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19224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43374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24449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45328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9462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8539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25650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83104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40781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88842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57188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042120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6663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9766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722842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16993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