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5661126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8755790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0110380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2389535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3614607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8436082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7786435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807846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210351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3653191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557816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6983252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8276338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481237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421657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6203680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9783433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9742461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858456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9827172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938566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9176176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626094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5757304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8224552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