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098604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15483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080723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13489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2710851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629604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