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6200792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8641337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8392649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