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1895974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9586206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4359418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2025159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0525903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8595348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9925757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