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74832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69531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81144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93919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81909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40670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75128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74016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09301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91304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41754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52348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350993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453428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17770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10439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58567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21846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47646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28861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83155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66732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67825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00909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68356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