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9647843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3639190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8396508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