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4494898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0366649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6807462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3318137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6268858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