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58312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52941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92181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37463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88860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01609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