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7122312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32642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177301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