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69916800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3371018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74607269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57761992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89905936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1034949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58924769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