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23128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67209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361193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34299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04037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79897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87649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04072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7749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86848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69983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28578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10253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30681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62678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75534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465943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15949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80147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03644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14030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59140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