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, gunzip, zcat - compress or exp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[ -cdfhLrtvV19 ] [ 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[ -cfhLrtvV ] [ 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at [ -hLV ] [ 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reduces the size of the named  files  using  Lempel-Z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 (LZ77).  Whenever possible, each file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ith the extension .gz, while keeping the same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,  access  and modification times.  (The default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is -gz for VMS, z for MSDOS, OS/2  and  Atari.)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specified, the standard input is comp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output. If the new file  name  is  too  long, 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cates  it  and  keeps  the  original  file  na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.  Gzip will only attempt to compres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In particular, it will ignore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s can be  restored  to  their  original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gzip -d or gunzip or z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takes a  list  of  files  on  its  command  l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each file whose name ends with .gz, -gz, .z, -z, 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.Z and which begins with the correct magic numb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 file  without  the original extension.  g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cognizes the special  extensions  .tgz  and  .taz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hands for .tar.gz and .tar.Z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can currently decompress files created by gzip, 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 or  pack.  The  detection  of  the input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.  When using the first two formats, gunzip 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32  bit  CRC.  For  pack,  gunzip checks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. The compress format was not designed to  allow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stency  checks. However gunzip is sometimes abl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d .Z file. If you get an error when uncompressing  a  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 do  not  assume  that  the  .Z file is correc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standard uncompress does not complain. This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lly means that the standard uncompress does not check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, and happily generates garbag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reated by zip can be uncompressed  by  gzip 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have  a  single member compressed with the 'defl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. This feature is only intended to help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.zip  files  to  the  tar.gz format. To extract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veral members, use unzip instead of g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at is identical to gunzip -c. (On some systems,  zc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installed  as  gzcat  to  preserve  the original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.) zcat uncompresses either a list of file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line   or   its  standard  input  and  wri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data on standard output.  zcat will 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have the correct magic number whether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gz suffix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uses the Lempel-Ziv algorithm used in  zip  and 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mount  of  compression obtained depends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and the distribution of common substrings.  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y,  text  such  as  source code or English is re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-70%.  Compression is  generally  much  better  tha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d  by  LZW  (as used in compress), Huffman coding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pack), or adaptive Huffman coding (comp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is always performed, even i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slightly larger than the original. The worst cas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is a few bytes for the gzip file header, plus  5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 32K  block, or an expansion ratio of 0.015%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Note that the  actual  number  of  used  disk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 never increases.  gzip preserves the mode,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mestamps of files when compressing or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--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output on standard output;  keep  origina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hanged.   If there are several input files,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consists of a sequence of independently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.  To obtain better compression, concate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les before compr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--decompress --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-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compression or decompression even if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  links  or  the  corresponding  fil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, or if the compressed data is read from or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  to  a  terminal.  If -f is not given, and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in  the  background,  gzip  prompts  to 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an existing file should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 help screen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-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gzip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--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ress all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--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el the directory structure recursively. If 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le  names  specified  on  the  command 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, gzip will descend into the  direct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  all  the  files it finds there (or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in the case of gunzip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.z --suffix 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uffix .z instead of .gz. Any suffix can be 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suffixes other than .z and .gz should be avo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 confusion when files  are  transferred 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  Previous versions of gzip used the .z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s changed to avoid a conflict with pack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-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. Check the compressed fil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-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ose. Display the name and percentage reduc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l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 Display the  version  number  and 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 --fast --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te the speed of compression using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  #,  where  -1  or  --fast  indicate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method (less compression) and -9 or  --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  the  slowest  compression  method  (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).  The default compression level is 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ompressed files can be concatenated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will extract all members at onc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zip -c file1 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zip -c file2 &gt;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nzip -c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of damage to one member of a .gz file,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still  be recovered (if the damaged member is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you can get better compression by  compress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 file1 file2 | gzip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zip -c file1 file2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ecompress concatenated files to  get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cat old.gz | gzip &gt; new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 variable GZIP can  hold  a  set  of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for  gzip.  These options are interpreted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overwritten by explicit command line parame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h:    GZIP="-8 -v"; export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sh:   setenv GZIP "-8 -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SDOS: set GZIP=-8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Vax/VMS,  the  name  of  the  environment  variabl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_OPT,  to avoid a conflict with the symbol set for inv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ew(1), zcmp(1),  zmore(1),  zforce(1),  gzexe(1),  zi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(1), compress(1), pack(1), compac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status is normally 0; if an error occurs,  exit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1. If a warning occurs, 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gzip [-cdfhLrtvV19]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alid options wer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not in g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le  specified  to   gunzip   has   not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Corrupt input. Use zcat to recover so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pressed file has been damaged. The data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int of failure can be recov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cat file &gt;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compressed with xx bits, can only handle y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was compressed (using LZW) by  a  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 deal  with more bits than the decomp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is machine.  Recompress  the  file  with  g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ompresses better and us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already has z suffix -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le  is  assumed  to  be  already 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ame the file and try again or use z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lready exists; do you wish to overwrite (y or 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d "y" if  you  want  the  output  fi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d; "n"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: corrup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GSEGV violation was detected which usu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input file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.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centage  of  the  input  saved  by  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levant only for -v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ot a regular file or directory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input file is not a regular file or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ry,  (e.g.  a  symbolic link, socket, FIFO,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), it is left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has xx other links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put file has links; it is left unchang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n(1) for more information. Use the -f flag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ion of multiply-lin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riting compressed data to  a  tape,  it  is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 to pad the output with zeroes up to a block b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y. When the data is read and the whole block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for decompression, gunzip detects that there i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ing garbage after the compressed data and emits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by  default.  You  have  to  use  the --quiet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the warning. This option can be  set  in  the 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h:    GZIP="-q"  tar xfz /dev/rmt/da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sh:   (setenv GZIP "-q"; tar xfz /dev/rmt/dat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example, gzip is invoked implicitly by  the 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of  GNU  tar. Make sure that the same block size (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tar) is used for reading  and  writing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n tap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