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version number is very close to the top of configur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rectory in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src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your directory in VPATH (notice the colon between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your files to the list in libwx__WX_LIBRARY__a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Makefile in AC_OUTPUT() at the end of configur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in a src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src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your files to the list in libwx__WX_LIBRARY__a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itionally add a file in a src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include/setup.hin (see wxUSE_CONFIG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configure.in and add using AC_ARG_WITH(config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irectory with both a library and a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utils/wxprop (utils/Makefile.am and utils/src/Makefile.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Makefile in AC_OUTPUT() at the end of configur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in the top level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ke --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fixm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fixmk.in. Perhaps your copy of automake won'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utomake, ignore messag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/Makefile.am:44: directory should not contain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UBDIRS is wxprop/src, but I don't want to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wxprop contain a Makefile.am which has a subdir src -- it's s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work. HOWEVER, this does mean that (if you do thi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kdir to the end of configure.in (like the ones you s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gnore messag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Makefile.am:40: required file `src/fileblocks.c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tell automake that cpp is a C++ file extens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lthough it takes care of the dependencies OK, so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utomake will not look for time.cpp. Of course, you mus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if you're going to ign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  <w:tab/>
        <w:tab/>
        <w:t>generic/helpxlp.cpp -- who 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 wxresources are not an option unless someone does some ifde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a bunch of checks that were in the old configure.in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re really used. It would be interesting to check on that.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why bother checking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header file, typedef or struct or library function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to add it to configure.in and to setup.hin and ifde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ased on the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know how to disable some of the things that it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. If you look at AC_ARG_ENABLE(dnd), you'll see how it's do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include in an --enable parameter, remove from src/Makefile.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elopers will need autoconf, automake and libtool. The inpu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figure.in and Makefile.am. aclocal, run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, puts aclocal.m4 in that directory for distribution.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configure from configure.in. automake creates Makefile.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am. The rest you already know. I used automake --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don't distribute the GNU required files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it would just bitch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btool requires distribution in the main director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ocal.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ma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support for building static and/or shared libra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selection. I disabled support for static librari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akefile.am just builds/installs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rc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the main w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automake to support .cpp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-D in DEFS (based on stuff from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he GUI libraries to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VPATH to automatically look for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t will look in the order in the VPA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 names in multiple directories can be a gotcha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k/treectrl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kludge the library name, because it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_SOURCES are objects that will always be built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_SOURCES tells automake to remove these files during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a_LDFLAGS passes the library version number to lib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a_LIBADD is additional objects to put in the librar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configure (with and enabl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tils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/installs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_SUBDIRS from configure.in tells it which subdirectori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tils/wxtree/src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building a library and a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tils/dialoged/src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building a program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mples/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/installs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_SUBDIRS from configure.in tells it which subdirectori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onfigure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