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77458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53150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73953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22856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