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14868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32805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49764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07430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