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6709966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4644377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6010957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2885756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