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24009145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039258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308963663"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6441069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41749421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426332676"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38164146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