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16700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54505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64988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73244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41519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58191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