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1529776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2823752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284336643"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464541293"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69126257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42595823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99884861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246995313"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2546719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560721263"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25301666"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56664468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83777332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43232793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803207900"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27231051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04110204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823332031"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137265125"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784552487"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505794115"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34671043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01122421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33405341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59576405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127318596"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180712857"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20553191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98789512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026065834"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40905728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45928575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