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46589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6895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14321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60942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760438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023676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