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95717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65784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6224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89034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4927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