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43244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55188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04496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67741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72572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41287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36766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65870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16950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4807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32260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61297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4191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96772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87870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38368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67853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06875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33512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34005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59543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96616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