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5920013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46626177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25112240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31950915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5839384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5870265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90380690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53680408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47816532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62264476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55619589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72088775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88902520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90934411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85851317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9447792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52642444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40476368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78379222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64017724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4504976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59486564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05585989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0902821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83983214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