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1376686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860879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5904441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