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294569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14189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09860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215375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565360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390783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439364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