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9305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09558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68660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22524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16227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74961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17711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57270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41203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6669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36836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91697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05745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57241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2112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51083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21611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25137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5049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55993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266697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796977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45817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70517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29111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