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352610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77921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53842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34918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71098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691538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