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332944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08934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72550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1358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807937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492100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9746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