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12879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679383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45745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