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214995554"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307102174"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525417193"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