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48061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21207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210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96967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59058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