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06971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5687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86724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19723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63641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2796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9341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16718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5981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19209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60922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61624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4703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17615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44493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05967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38272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28939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51254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73118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87255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23987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