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831838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6305373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0054112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9131230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9423931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7330004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0972801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6465886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6924165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4203448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1789114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4895437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6931023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0568182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4388168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1122707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3289492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6730006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4793603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9448522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4157659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1919347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