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24905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0713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14385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09793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3712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25563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34112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65870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95157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9612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02939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80675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30639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51312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98730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49610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02443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2130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22401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90813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235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7126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70744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87879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8790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