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43842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82303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69404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80713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06474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95706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958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