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41280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66996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40486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65503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76951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