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18368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48694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1400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24653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29058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67471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