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4940279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1617236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2768084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