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3246349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7867722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6412531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053203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3210988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