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51150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16206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69826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11483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34141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97685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74705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