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0576120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52361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4744545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04483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955957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75474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