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296103847"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58359334"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073584279"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