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16225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83085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79976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57392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59847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23298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35933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19652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44310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60785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79642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93887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85057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10237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72874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95464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35011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228293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4505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25144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33212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069172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