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21927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394642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74611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49483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98366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71603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14318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49502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77171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918802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10454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66429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2659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97888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85748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24775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81238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49360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17268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3704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91085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43154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50285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1025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20507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