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1209967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4336748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0439250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