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94633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06356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98488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91689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35894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