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4518929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523650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3959122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944931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557307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9950360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7422598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