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08437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0757492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84896387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825250917"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42110086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52484796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00991304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33172964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1525612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48797844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6315038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3370941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67633419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63083900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9747319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73665190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834796289"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67357496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84464465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06134401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72100512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80260743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16868955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33708178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71575504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13954048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08975351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05219500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23991487"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3597425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3490723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57468531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