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80149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15185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46116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06555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95001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90260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